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муниципа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бразования Краснополянское сельское поселение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133 от «15» июня 2012 г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исполнении  бюджета муниципального образова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раснополянское сельское поселение за 2011 год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ГЛАВНЫХ АДМИНИСТРАТОРОВ ДОХОДОВ БЮДЖЕТА</w:t>
      </w:r>
    </w:p>
    <w:tbl>
      <w:tblPr>
        <w:tblW w:w="102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92"/>
        <w:gridCol w:w="3060"/>
        <w:gridCol w:w="464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администратора доходо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доходов местного бюджета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доходов бюджетов и кодов доходов бюджетной классифик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й налоговой службы по Свердлов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00 01 0000 11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&lt;1*&gt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3010 01 0000 11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 &lt;1*&gt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3020 01 0000 11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 (за налоговые периоды, истекшие до 1 января 2011 года) &lt;1*&gt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1030 10 0000 11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13 10 0000 11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23 10 0000 11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4050 10 0000 11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Краснополянское сельское посел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08 04020 01 0000 11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3050 10 0000 13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3 10 0000 41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0 10 0000 14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&lt;2*&gt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Байкаловский муниципальный рай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10 10 0000 12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&lt;1*&gt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4 10 0000 43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&lt;1*&gt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10 0000 14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10 0000 14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&lt;2*&gt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счетный орган муниципального образования Байкаловский муниципальный рай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10 0000 14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10 0000 14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>&lt;1*&gt; Примечание. В части доходов, подлежащих зачислению в бюджет сельского поселения.</w:t>
      </w:r>
    </w:p>
    <w:p>
      <w:pPr>
        <w:pStyle w:val="Normal"/>
        <w:spacing w:before="240" w:after="0"/>
        <w:jc w:val="both"/>
        <w:rPr/>
      </w:pPr>
      <w:r>
        <w:rPr/>
        <w:t>&lt;2*&gt; Примечание. В части безвозмездных поступлений, подлежащих зачислению в бюджет сельского поселения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4:40:00Z</dcterms:created>
  <dc:creator>007</dc:creator>
  <dc:description/>
  <cp:keywords/>
  <dc:language>en-US</dc:language>
  <cp:lastModifiedBy>1</cp:lastModifiedBy>
  <cp:lastPrinted>2012-06-18T14:36:00Z</cp:lastPrinted>
  <dcterms:modified xsi:type="dcterms:W3CDTF">2012-06-18T08:37:00Z</dcterms:modified>
  <cp:revision>79</cp:revision>
  <dc:subject/>
  <dc:title/>
</cp:coreProperties>
</file>